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jc w:val="right"/>
        <w:rPr/>
      </w:pPr>
      <w:r>
        <w:rPr/>
        <w:t>проект</w:t>
      </w:r>
    </w:p>
    <w:p>
      <w:pPr>
        <w:pStyle w:val="Normal"/>
        <w:ind w:right="-285" w:firstLine="3969"/>
        <w:rPr>
          <w:sz w:val="24"/>
          <w:szCs w:val="24"/>
        </w:rPr>
      </w:pPr>
      <w:bookmarkStart w:id="0" w:name="_1510146526"/>
      <w:bookmarkStart w:id="1" w:name="_1477675166"/>
      <w:bookmarkStart w:id="2" w:name="_1351062000"/>
      <w:bookmarkStart w:id="3" w:name="_1183281115"/>
      <w:bookmarkStart w:id="4" w:name="_1183281091"/>
      <w:bookmarkEnd w:id="0"/>
      <w:bookmarkEnd w:id="1"/>
      <w:bookmarkEnd w:id="2"/>
      <w:bookmarkEnd w:id="3"/>
      <w:bookmarkEnd w:id="4"/>
      <w:r>
        <w:rPr/>
        <w:object w:dxaOrig="1181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283827531" r:id="rId2"/>
        </w:object>
      </w:r>
      <w:r>
        <w:rPr/>
        <w:t xml:space="preserve">                                                 </w: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right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 xml:space="preserve">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___.___.2015 г. № 5-_____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 прогнозе социально-экономического </w:t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развития Мглинского муниципального </w:t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района на 2016 год  и на плановый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ериод 2017 и 2018 годов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Рассмотрев «Прогноз социально-экономического развития Мглинского муниципального района на 2016 год и на плановый период 2017 и 2018 годов», руководствуясь ст.24 Устава района Мглинский районный Совет народных депутатов 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ИЛ: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1. Утвердить прогноз социально-экономического развития Мглинского муниципального района на 2016 год и на плановый период 2017 и 2018 годов. /Прилагается/.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2. Данное решение вступает в силу после опубликования.                   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3. Данное решение опубликовать в официальном печатном издании  «Муниципальный вестник».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>Глава района                                                                       Н.В.Воликова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5T11:31:00Z</dcterms:created>
  <dc:creator>rip</dc:creator>
  <dc:description/>
  <cp:keywords/>
  <dc:language>en-US</dc:language>
  <cp:lastModifiedBy>Admin</cp:lastModifiedBy>
  <cp:lastPrinted>2014-11-16T20:36:00Z</cp:lastPrinted>
  <dcterms:modified xsi:type="dcterms:W3CDTF">2015-11-27T12:23:00Z</dcterms:modified>
  <cp:revision>4</cp:revision>
  <dc:subject/>
  <dc:title> </dc:title>
</cp:coreProperties>
</file>